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ollection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OYCWI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1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ndows software for cataloging your collection from th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 of software for collectors--Home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Windows software is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usic, books, video tapes, stamp collections, coins, w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ven a complete home inventory.  This software takes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o make cataloging your collection very easy.  Yet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wide variety of powerful features that allow you to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, alphabetize, and organize your collection the 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reports that you can design yourself, so you'll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ut of the computer in exactly the form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ndows software for cataloging your collection from th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 of software for collectors--Home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Windoes softwar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usic, books, video tapes, stamp collections, wine, co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ven a complete home inventory.  This software takes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o make cataloging your collection very easy.  Yet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wide variety of powerful features that allow you to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, alphabetize, and organize your collection the 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reports that you can design yourself, so you'll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ut of the computer in exactly the form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0,000,000 entry capacity can handle the largest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sh buttons on the Main Screen screen allow you to by-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, making using this software fast and easy.  Plus it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all of HomeCraft's catalogs of pre-ente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An IBM compatible computer running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.  A hard disk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c program, from PSG-Home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